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10375" cy="5267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0375" cy="526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s: http://www.aist.go.jp/RIODB/SDBS/cgi-bin/direct_frame_top.cgi?lang=e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062085" cy="683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3" r="-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208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s: http://www.hbcpnetbase.com/</w:t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18:23:00Z</dcterms:created>
  <dc:creator>Daniel Frick</dc:creator>
  <dc:description/>
  <cp:keywords/>
  <dc:language>en-US</dc:language>
  <cp:lastModifiedBy>Daniel Frick</cp:lastModifiedBy>
  <cp:lastPrinted>2006-04-27T20:25:00Z</cp:lastPrinted>
  <dcterms:modified xsi:type="dcterms:W3CDTF">2006-04-27T18:26:00Z</dcterms:modified>
  <cp:revision>1</cp:revision>
  <dc:subject/>
  <dc:title> </dc:title>
</cp:coreProperties>
</file>